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47"/>
        <w:gridCol w:w="1757"/>
        <w:gridCol w:w="583"/>
        <w:gridCol w:w="133"/>
        <w:gridCol w:w="2027"/>
        <w:gridCol w:w="317"/>
        <w:gridCol w:w="2336"/>
      </w:tblGrid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270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ČÁST D/ VÝBĚROVÉ ŘÍZENÍ NA DODAVATELE ZDRAVOTNICKÉHO VYBAVENÍ DO VOZIDEL V RÁMCI PROJEKTU: „TECHNOLOGICKÉ VYBAVEBNÍ ZDRAVOTNICKÉ ZÁCHRANNÉ SLUŽBY KRÁLOVÉHRADECKÉHO KRAJE, P.O. – ULTRAZVUKOVÝ DIAGNOSTICKÝ PŘÍSTROJ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Zdravotnická záchranná služba Královéhradeckého kraje, p.o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Hradecká 1690, 500 12 Hradec Králové</w:t>
            </w:r>
          </w:p>
        </w:tc>
      </w:tr>
      <w:tr>
        <w:trPr>
          <w:trHeight w:val="319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4814512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y oprávněné za za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UDr. Jiří Mašek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Vlastimil Nakládal, ekonomický náměste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420 495 755 202/ +420 495 267 11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nakladalvl</w:t>
            </w:r>
            <w:r>
              <w:rPr>
                <w:rFonts w:eastAsia="Arial Unicode MS"/>
                <w:sz w:val="20"/>
                <w:szCs w:val="20"/>
              </w:rPr>
              <w:t>@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zskhk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 CZK 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464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Borders w:display="allPages" w:offsetFrom="page">
        <w:lef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Příloha č. 2d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57:00Z</dcterms:created>
  <dc:creator>Dabona s.r.o.</dc:creator>
  <dc:description/>
  <cp:keywords/>
  <dc:language>en-US</dc:language>
  <cp:lastModifiedBy>Dvořáková</cp:lastModifiedBy>
  <cp:lastPrinted>2013-02-04T12:09:00Z</cp:lastPrinted>
  <dcterms:modified xsi:type="dcterms:W3CDTF">2015-02-17T14:32:00Z</dcterms:modified>
  <cp:revision>4</cp:revision>
  <dc:subject/>
  <dc:title>KRYCÍ LIST NABÍDKY</dc:title>
</cp:coreProperties>
</file>